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Direction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You got a master key!</w:t>
        <w:br/>
        <w:t>to all</w:t>
        <w:br/>
        <w:t>go where you want</w:t>
        <w:br/>
        <w:t>it's time must go</w:t>
        <w:br/>
        <w:t>to that place</w:t>
      </w:r>
    </w:p>
    <w:p>
      <w:pPr>
        <w:pStyle w:val="TextBody"/>
        <w:jc w:val="center"/>
        <w:rPr/>
      </w:pPr>
      <w:r>
        <w:rPr>
          <w:rFonts w:eastAsia="Times New Roman" w:cs="Times New Roman"/>
          <w:b w:val="false"/>
          <w:bCs w:val="false"/>
          <w:sz w:val="30"/>
          <w:szCs w:val="30"/>
        </w:rPr>
        <w:t xml:space="preserve"> </w:t>
      </w:r>
      <w:r>
        <w:rPr>
          <w:b w:val="false"/>
          <w:bCs w:val="false"/>
          <w:sz w:val="30"/>
          <w:szCs w:val="30"/>
        </w:rPr>
        <w:t>in mind</w:t>
        <w:br/>
        <w:t>where opportunity flows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like waves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aves that can make you dreams com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tru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must go now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You got a master key!</w:t>
        <w:br/>
        <w:t>to all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follow the hands</w:t>
        <w:br/>
        <w:t>when the winds reaches the future</w:t>
        <w:br/>
        <w:t>it's a wonderful colorful sight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flow every wher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north, east, south, west</w:t>
        <w:br/>
        <w:t>to the heavens and all</w:t>
        <w:br/>
        <w:t xml:space="preserve">until you reach that place unimaginable 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and when your there you can achiev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your goals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then you can live full of joy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 xml:space="preserve">cause 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hen the winds reaches the futur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n this place unimaginabl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this unimaginable place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where opportunity flows</w:t>
      </w:r>
    </w:p>
    <w:p>
      <w:pPr>
        <w:pStyle w:val="TextBody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and dreams come true</w:t>
      </w:r>
    </w:p>
    <w:p>
      <w:pPr>
        <w:pStyle w:val="TextBody"/>
        <w:spacing w:before="0" w:after="12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  <w:t>it's a wonderful colorful beautiful sight</w:t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59:50Z</dcterms:created>
  <dc:creator/>
  <dc:description/>
  <dc:language>en-US</dc:language>
  <cp:lastModifiedBy/>
  <cp:revision>0</cp:revision>
  <dc:subject/>
  <dc:title/>
</cp:coreProperties>
</file>